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3105150" cy="7334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1925" cy="119761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8" r="-3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925" cy="119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Yellow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good bit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What are you good at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at do you enjoying doing at school and at home?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77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1925" cy="119761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8" r="-3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925" cy="119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Yellow H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e good bits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What are you good at?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hat do you enjoying doing at school and at home?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5330</wp:posOffset>
            </wp:positionH>
            <wp:positionV relativeFrom="paragraph">
              <wp:posOffset>-114300</wp:posOffset>
            </wp:positionV>
            <wp:extent cx="1028700" cy="10166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8595</wp:posOffset>
                </wp:positionH>
                <wp:positionV relativeFrom="paragraph">
                  <wp:posOffset>-238125</wp:posOffset>
                </wp:positionV>
                <wp:extent cx="3105150" cy="7334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Red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eeling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What makes you happy? __________________________________________________________________________________________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at makes you sad? 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en do you feel proud? 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77.5pt;mso-wrap-distance-left:9.05pt;mso-wrap-distance-right:9.05pt;mso-wrap-distance-top:0pt;mso-wrap-distance-bottom:0pt;margin-top:-18.75pt;mso-position-vertical-relative:text;margin-left:-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Red H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eelings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What makes you happy? __________________________________________________________________________________________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hat makes you sad? 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hen do you feel proud? 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1805</wp:posOffset>
                </wp:positionH>
                <wp:positionV relativeFrom="paragraph">
                  <wp:posOffset>-238125</wp:posOffset>
                </wp:positionV>
                <wp:extent cx="3105150" cy="7334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  <w:drawing>
                                <wp:inline distT="0" distB="0" distL="0" distR="0">
                                  <wp:extent cx="1501775" cy="108140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" t="-49" r="-3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775" cy="108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Black Hat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weaknesse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 xml:space="preserve">What do you not enjoy doing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at do you need help with?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77.5pt;mso-wrap-distance-left:9.05pt;mso-wrap-distance-right:9.05pt;mso-wrap-distance-top:0pt;mso-wrap-distance-bottom:0pt;margin-top:-18.75pt;mso-position-vertical-relative:text;margin-left:2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  <w:drawing>
                          <wp:inline distT="0" distB="0" distL="0" distR="0">
                            <wp:extent cx="1501775" cy="108140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" t="-49" r="-3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1775" cy="108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Black Hat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e weaknesses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 xml:space="preserve">What do you not enjoy doing?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hat do you need help with?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228600</wp:posOffset>
                </wp:positionV>
                <wp:extent cx="3086100" cy="7315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-18pt;width:242.95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00800</wp:posOffset>
            </wp:positionH>
            <wp:positionV relativeFrom="paragraph">
              <wp:posOffset>635</wp:posOffset>
            </wp:positionV>
            <wp:extent cx="914400" cy="59626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863600" cy="8382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29400</wp:posOffset>
                </wp:positionH>
                <wp:positionV relativeFrom="paragraph">
                  <wp:posOffset>914400</wp:posOffset>
                </wp:positionV>
                <wp:extent cx="2400300" cy="2171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72pt;width:188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238125</wp:posOffset>
                </wp:positionV>
                <wp:extent cx="3105150" cy="7334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Green H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ew Ideas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How can Mrs Driver help you with your learning? 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If you could change our classroom what would you do? 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What would you like to be included in our class programme?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77.5pt;mso-wrap-distance-left:9.05pt;mso-wrap-distance-right:9.05pt;mso-wrap-distance-top:0pt;mso-wrap-distance-bottom:0pt;margin-top:-1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Green Ha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New Ideas”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540" w:leader="none"/>
                        </w:tabs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How can Mrs Driver help you with your learning? 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If you could change our classroom what would you do? ____________________________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What would you like to be included in our class programme?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Comic Sans MS" w:hAnsi="Comic Sans MS" w:cs="Comic Sans MS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76975</wp:posOffset>
                </wp:positionH>
                <wp:positionV relativeFrom="paragraph">
                  <wp:posOffset>-238125</wp:posOffset>
                </wp:positionV>
                <wp:extent cx="3105150" cy="7334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33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0"/>
                                <w:szCs w:val="4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White 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he Facts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Name: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 xml:space="preserve">Nickname: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Age: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Date of Birth: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Hair colour: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Eye colour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Lives with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Favourite colour: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Pets: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Favourite food:___________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77.5pt;mso-wrap-distance-left:9.05pt;mso-wrap-distance-right:9.05pt;mso-wrap-distance-top:0pt;mso-wrap-distance-bottom:0pt;margin-top:-18.7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0"/>
                          <w:szCs w:val="40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White H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he Facts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Name: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 xml:space="preserve">Nickname:_______________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Age: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Date of Birth: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Hair colour: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Eye colour: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Lives with: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Favourite colour: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Pets: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Favourite food:___________ 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1:31:00Z</dcterms:created>
  <dc:creator>Driver</dc:creator>
  <dc:description/>
  <dc:language>en-US</dc:language>
  <cp:lastModifiedBy>Driver</cp:lastModifiedBy>
  <dcterms:modified xsi:type="dcterms:W3CDTF">2005-06-25T02:01:00Z</dcterms:modified>
  <cp:revision>3</cp:revision>
  <dc:subject/>
  <dc:title/>
</cp:coreProperties>
</file>